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lable Confusion Study: Test Summ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3018"/>
        <w:gridCol w:w="1620"/>
        <w:gridCol w:w="1620"/>
        <w:gridCol w:w="2520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sur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Sc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ve Categ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ollaghan’s Nonword Repetition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oodcock Reading Mastery Test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Word Identification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Word Attack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Decoding real word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coding non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ay Oral Reading Test-4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Reading Fluency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Comprehensi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ccurately, quick readi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nderstanding 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verag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ow-aver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Gave GORT-3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-BIT Matrice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verbal Cogni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low aver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PVT-III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ceptive Vocabul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low aver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LF-4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Concepts and Directions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Recalling Sentence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uditory Dire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uditory mem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FTA-2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ticul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TOPP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Segmenting words (optional)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Segmenting nonword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honological aware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verag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elow aver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anguage Sample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TNW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NDW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MLU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Verbal fluenc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ocabulary diversit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Grammati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aring Screening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ubject: “Noren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8:34:00Z</dcterms:created>
  <dc:creator>Sara Devine</dc:creator>
  <dc:description/>
  <cp:keywords/>
  <dc:language>en-US</dc:language>
  <cp:lastModifiedBy>Sara Devine</cp:lastModifiedBy>
  <cp:lastPrinted>2005-09-22T15:15:00Z</cp:lastPrinted>
  <dcterms:modified xsi:type="dcterms:W3CDTF">2006-10-05T18:34:00Z</dcterms:modified>
  <cp:revision>2</cp:revision>
  <dc:subject/>
  <dc:title>Measure</dc:title>
</cp:coreProperties>
</file>